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95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1028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en-US"/>
        </w:rPr>
        <w:t xml:space="preserve"> 400-802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на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4.јуна </w:t>
      </w:r>
      <w:r>
        <w:rPr>
          <w:rFonts w:cs="Arial" w:ascii="Arial" w:hAnsi="Arial"/>
          <w:b/>
          <w:sz w:val="22"/>
          <w:szCs w:val="22"/>
          <w:lang w:val="ru-RU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</w:t>
      </w:r>
      <w:r>
        <w:rPr>
          <w:rFonts w:cs="Arial" w:ascii="Arial" w:hAnsi="Arial"/>
          <w:sz w:val="22"/>
          <w:szCs w:val="22"/>
          <w:lang w:val="sr-RS"/>
        </w:rPr>
        <w:t xml:space="preserve">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27. и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. лист града Крагујевца", број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l-SI"/>
        </w:rPr>
        <w:t xml:space="preserve"> 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</w:rPr>
        <w:t>.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</w:t>
      </w:r>
      <w:r>
        <w:rPr>
          <w:rFonts w:cs="Arial" w:ascii="Arial" w:hAnsi="Arial"/>
          <w:sz w:val="22"/>
          <w:szCs w:val="22"/>
          <w:lang w:val="ru-RU"/>
        </w:rPr>
        <w:t xml:space="preserve"> седници одржаној дана </w:t>
      </w:r>
      <w:r>
        <w:rPr>
          <w:rFonts w:cs="Arial" w:ascii="Arial" w:hAnsi="Arial"/>
          <w:sz w:val="22"/>
          <w:szCs w:val="22"/>
          <w:lang w:val="en-US"/>
        </w:rPr>
        <w:t>24.</w:t>
      </w:r>
      <w:r>
        <w:rPr>
          <w:rFonts w:cs="Arial" w:ascii="Arial" w:hAnsi="Arial"/>
          <w:sz w:val="22"/>
          <w:szCs w:val="22"/>
          <w:lang w:val="sr-RS"/>
        </w:rPr>
        <w:t>јуна</w:t>
      </w:r>
      <w:r>
        <w:rPr>
          <w:rFonts w:cs="Arial" w:ascii="Arial" w:hAnsi="Arial"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 А К Љ У Ч А К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</w:rPr>
        <w:t>на закључ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>говор</w:t>
      </w:r>
      <w:r>
        <w:rPr>
          <w:rFonts w:cs="Arial" w:ascii="Arial" w:hAnsi="Arial"/>
          <w:b/>
          <w:sz w:val="22"/>
          <w:szCs w:val="22"/>
        </w:rPr>
        <w:t>а о пословној сарадњ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аје се сагласност на закључење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 пословној сарадњи између града Крагујевца и Комерцијалне банке АД Београд.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>Уговор из поглавља I овог закључка за град Крагујевац, потписује Радомир Николић, Градоначелник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</w:rPr>
        <w:t xml:space="preserve">Доношењем овог закључка, ставља се ван снаге Закључак Градског већ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sz w:val="22"/>
          <w:szCs w:val="22"/>
        </w:rPr>
        <w:t>на закључење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</w:rPr>
        <w:t>а о пословној сарадњи, број  400-718/19-V од 12. јуна 2019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. лист града Крагујевца", бр.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. лист града Крагујевца'', бр.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врш</w:t>
      </w:r>
      <w:r>
        <w:rPr>
          <w:rFonts w:cs="Arial" w:ascii="Arial" w:hAnsi="Arial"/>
          <w:sz w:val="22"/>
          <w:szCs w:val="22"/>
          <w:lang w:val="sr-RS"/>
        </w:rPr>
        <w:t xml:space="preserve">и и друге послове, </w:t>
      </w:r>
      <w:r>
        <w:rPr>
          <w:rFonts w:cs="Arial" w:ascii="Arial" w:hAnsi="Arial"/>
          <w:sz w:val="22"/>
          <w:szCs w:val="22"/>
          <w:lang w:val="sr-CS"/>
        </w:rPr>
        <w:t>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као и да у </w:t>
      </w:r>
      <w:r>
        <w:rPr>
          <w:rFonts w:cs="Arial" w:ascii="Arial" w:hAnsi="Arial"/>
          <w:sz w:val="22"/>
          <w:szCs w:val="22"/>
          <w:lang w:val="sr-CS"/>
        </w:rPr>
        <w:t xml:space="preserve">вршењу послова из своје надлежности </w:t>
      </w:r>
      <w:r>
        <w:rPr>
          <w:rFonts w:cs="Arial" w:ascii="Arial" w:hAnsi="Arial"/>
          <w:sz w:val="22"/>
          <w:szCs w:val="22"/>
          <w:lang w:val="sr-RS"/>
        </w:rPr>
        <w:t>Градско веће доноси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одлуке, </w:t>
      </w:r>
      <w:r>
        <w:rPr>
          <w:rFonts w:cs="Arial" w:ascii="Arial" w:hAnsi="Arial"/>
          <w:sz w:val="22"/>
          <w:szCs w:val="22"/>
          <w:lang w:val="sr-RS"/>
        </w:rPr>
        <w:t xml:space="preserve">само када је законом предвиђено, </w:t>
      </w:r>
      <w:r>
        <w:rPr>
          <w:rFonts w:cs="Arial" w:ascii="Arial" w:hAnsi="Arial"/>
          <w:sz w:val="22"/>
          <w:szCs w:val="22"/>
          <w:lang w:val="sr-CS"/>
        </w:rPr>
        <w:t>пословник, правилнике, наредбе, упутства, решења, закључке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,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ом Градског већа</w:t>
      </w:r>
      <w:r>
        <w:rPr>
          <w:rFonts w:cs="Arial" w:ascii="Arial" w:hAnsi="Arial"/>
          <w:sz w:val="22"/>
          <w:szCs w:val="22"/>
        </w:rPr>
        <w:t xml:space="preserve"> и Пословником о раду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 xml:space="preserve">ом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. год</w:t>
      </w:r>
      <w:r>
        <w:rPr>
          <w:rFonts w:cs="Arial" w:ascii="Arial" w:hAnsi="Arial"/>
          <w:sz w:val="22"/>
          <w:szCs w:val="22"/>
          <w:lang w:val="ru-RU"/>
        </w:rPr>
        <w:t>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. лист града Крагујевца'', бр.</w:t>
      </w:r>
      <w:r>
        <w:rPr>
          <w:rFonts w:cs="Arial" w:ascii="Arial" w:hAnsi="Arial"/>
          <w:sz w:val="22"/>
          <w:szCs w:val="22"/>
          <w:lang w:val="sr-RS"/>
        </w:rPr>
        <w:t xml:space="preserve"> 6/19) у поглављу 2. тачки 2.2. назив и шифра мере: 100.2 Кредитна подршка, предвиђено је да се кредитна подршка реализује кроз суфинансирање камате за пољопривредне кредите у складу са Законом о подстицајима у пољопривреди и руралном развоју („Сл. гласник РС“, бр. 10/13, 142/14, 103/15 и 101/16) и Правилником о условима и начину остваривања права на кредитну подршку („Сл. гласник РС“, бр. 48/17, 88/17, 84/18 и 23/19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Закључком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sz w:val="22"/>
          <w:szCs w:val="22"/>
        </w:rPr>
        <w:t>на закључење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</w:rPr>
        <w:t>а о пословној сарадњи 400-718/19-V од 12. јуна 2019. године, дата је сагласност на закључење уговора о пословној сарадњи са Комерцијалном банком за суфинансирање дела камате за краткорочне пољопривредне кредит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бзиром да Banca Intesa AD Beograd, која је дала најповољније услове за дугорочне кредите није била у могућности да за сваког корисника кредита доставља појединачне захтеве са пратећом документацију, Град ће са Комерцијалном банком А.Д. Београд, као другим најповољнијим понуђачем закључити уговор о пословној сарадњи за суфинансирање дела камате и за дугорочне (од 12-36 месеци) пољопривредне кредите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им уговором се регулишу међусобна права и обавезе у поступку одобравања краткорочних и дугорочних динарских кредита од стране банке физичким лицима-носиоцима регистрованих пољопривредних газдинстава који се налазе у активном статусу, са пребивалиштем и пољопривредном производњом на територији града Крагујевца који немају доспеле неизмирене обавезе према робним резервама и аграрном буџету града Крагујевца, уз субвенционисање дела камате од стране Града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color w:val="000000"/>
          <w:sz w:val="22"/>
          <w:szCs w:val="22"/>
          <w:lang w:val="ru-RU" w:eastAsia="en-US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адомир Николић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01:00Z</dcterms:created>
  <dc:creator>Urbanizam35</dc:creator>
  <dc:description/>
  <cp:keywords/>
  <dc:language>en-US</dc:language>
  <cp:lastModifiedBy>Gadrsko </cp:lastModifiedBy>
  <cp:lastPrinted>2019-06-24T14:42:00Z</cp:lastPrinted>
  <dcterms:modified xsi:type="dcterms:W3CDTF">2019-06-24T12:42:00Z</dcterms:modified>
  <cp:revision>26</cp:revision>
  <dc:subject/>
  <dc:title> </dc:title>
</cp:coreProperties>
</file>